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4556949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641844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52905185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38951759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